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eystone Questions Literatur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ODULE ONE:  (Fiction/Multiple Choice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What is the author’s purpose for writing the passage?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Which addition to the passage could best support the author’s purpose?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Read the following sentence from the poem:  ________________________How does the poet’s use of personification help to communicate an idea in the poem?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Which word is a synonym for ___________________/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The prefix ____________ helps the reader know that ________________ means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Read the following sentence from the passage:  ________________________  What does the word ________________ mean as used in the sentence?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Read the following sentence from the passage:  ________________________ 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Which feeling is being suggested by the use of the word ______________?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Based on information in the passage, why does (describe a character’s action)?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Read the incomplete summary of the passage.  Which sentence best completes the summary?</w:t>
      </w:r>
    </w:p>
    <w:p>
      <w:pPr>
        <w:pStyle w:val="Normal"/>
        <w:numPr>
          <w:ilvl w:val="0"/>
          <w:numId w:val="1"/>
        </w:numPr>
        <w:pBdr>
          <w:bottom w:val="single" w:sz="12" w:space="0" w:color="000000"/>
        </w:pBdr>
        <w:rPr/>
      </w:pPr>
      <w:r>
        <w:rPr>
          <w:sz w:val="32"/>
          <w:szCs w:val="32"/>
        </w:rPr>
        <w:t>What does (name a character) most likely do at the end of the passage after he/she _______________________.</w:t>
      </w:r>
    </w:p>
    <w:p>
      <w:pPr>
        <w:pStyle w:val="Normal"/>
        <w:numPr>
          <w:ilvl w:val="0"/>
          <w:numId w:val="1"/>
        </w:numPr>
        <w:pBdr>
          <w:bottom w:val="single" w:sz="12" w:space="0" w:color="000000"/>
        </w:pBdr>
        <w:rPr>
          <w:sz w:val="32"/>
          <w:szCs w:val="32"/>
        </w:rPr>
      </w:pPr>
      <w:r>
        <w:rPr>
          <w:sz w:val="32"/>
          <w:szCs w:val="32"/>
        </w:rPr>
        <w:t>Which sentence from the passage best supports the generalization that (insert a general truth such as “beauty comes in many forms” or “what goes around, comes around)?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How does the author’s use of fiction as a literary form influence the meaning of the passage?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>Which characteristic of the passage best indicates to you that it is fiction rather than informational nonfiction?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In which way are the poem and the passage similar?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How does the reader know the passage is ___________________ rather than ___________________?  (Use narrative prose, poetry, or drama.)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Which word best describes (name of character) in the passage?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>Which sentence best describes the relationship of the setting to the plot in the passage?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Which sentence from the passage best represents the conflict?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Which universal theme is most reflected in the passage?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How does the author’s style help create the mood of the passage?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Which sentence from the passage most clearly conveys a (nostalgic/sarcastic/melancholy) tone?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Why is an omniscient narrator most likely used to describe events in the passage?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What effect does the third person limited point of view have on the passage?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This passage comes from _______________________, a book published in ___________.  Which sentence describes the historical significance of the passage?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Based on the passage, which _________________ cultural idea is most emphasized?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Read the following sentence from the passage:  ________________________ 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What is the effect of  the imagery used to describe _____________’s clothes?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What is the rhyme scheme of the first stanza of the poem?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Which stage direction from the passage best reveals insight into _________’s personality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eystone Questions (Fiction/Short Answers)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Explain what the author’s purpose  is for writing the passage.  Use information from the passage to explain your explanation.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Read the statement from the passage.  “ _______________________________”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Explain the significance of this statement to the passage.  Use information from the passage to support your explanation.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Read the statement from the passage.  “ __________________________”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Explain how the author’s use of the words “ _________ ____________” influences the reader.  Use information from the passage to support your explanation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eystone Questions Literatur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ODULE TWO:  (Nonfiction/Multiple Choice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OTE:  Author’s purpose, vocabulary, summary and supporting detail questions are similar to those found in the fiction module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What is the author’s purpose for writing the passage?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Which addition to the passage could best support the author’s purpose?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Which word is a synonym for ___________________/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The prefix ____________ helps the reader know that ________________ means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Read the following sentence from the passage:  ________________________  What does the word ________________ mean as used in the sentence?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 xml:space="preserve">Read the following sentence from the passage:  ________________________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Which feeling is being suggested by the use of the word ______________?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Read the incomplete summary of the passage.  Which sentence best completes the summary?</w:t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  <w:szCs w:val="32"/>
        </w:rPr>
        <w:t>How does the author’s use of autobiography as a literary form influence the meaning of the passage?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 xml:space="preserve">Which characteristic of the passage best indicates to that it is nonfiction rather fiction? 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Which word best describes the author of the passage?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What is the relationship between the setting and the characterization of _________________________________?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What is the effect of the first person point of view in the passage?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What is the organizational structure of the passage?  (sequence of events, problem and solution, cause and effect, compare and contrast)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What effect does the text organization have on the passage?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Based on the information in the chart and the passage, what conclusion can be made about _____________________?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How does the chart help clarify information in the passage?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Which sentence from the passage contains an opinion?</w:t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  <w:szCs w:val="32"/>
        </w:rPr>
        <w:t>Read the sentence from the passage:  “ ____________________’ What does the opinion used in the sentence contribute to passage?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Which detail is the least essential to the overall understanding of the passage?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Which persuasive technique does the author use by including the results of a survey?  (emotional appeal, stereotype, bandwagon, appeal to statistics)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Read the passage from the speech. “  ___________________________”   Why is the propaganda technique used in the sentence effective?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Why does the author use a personal anecdote about _______________ (failure, violence, charity)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eystone Questions (Nonfiction/Short Answers)</w:t>
      </w:r>
    </w:p>
    <w:p>
      <w:pPr>
        <w:pStyle w:val="Normal"/>
        <w:ind w:left="10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Read the statement from the passage.  “ __________________________”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Explain how the author’s use of the words “ _________ ____________” influences the reader.  Use information from the passage to support your explanation.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 xml:space="preserve">Analyze how the author constructs the argument in the passage.  Use examples 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from the passage to support your analysis.</w:t>
      </w:r>
    </w:p>
    <w:sectPr>
      <w:type w:val="nextPage"/>
      <w:pgSz w:w="12240" w:h="15840"/>
      <w:pgMar w:left="864" w:right="864" w:gutter="0" w:header="0" w:top="8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2:10:00Z</dcterms:created>
  <dc:creator>Parkland High School</dc:creator>
  <dc:description/>
  <cp:keywords/>
  <dc:language>en-US</dc:language>
  <cp:lastModifiedBy>psd</cp:lastModifiedBy>
  <cp:lastPrinted>2012-09-25T14:34:00Z</cp:lastPrinted>
  <dcterms:modified xsi:type="dcterms:W3CDTF">2012-10-17T12:10:00Z</dcterms:modified>
  <cp:revision>2</cp:revision>
  <dc:subject/>
  <dc:title>Keystone Questions Literature</dc:title>
</cp:coreProperties>
</file>